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ürbiseintop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ürbisflei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geschnetzeltes Schweineflei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Knoblauchze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Tomatenpüre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Ketchup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. Kürbis und Kartoffeln in Würfel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wiebel halbieren und in Scheib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leisch im heißen Öl anbraten, aus der Pfanne nehm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ürbis, Kartoffeln, Knoblauch, Zwiebel und Tomatenpüree zufügen, ein paar Minuten düns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Bouillon ablöschen, Fleisch zufügen, alles 15 Minuten sanft köcheln lassen, bis die Kürbisstücke weich sind. Ketchup und Essig zufügen, Sauce würzen. Nochmals aufko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59:00Z</dcterms:created>
  <dc:creator>Einhäuser</dc:creator>
  <dc:description/>
  <dc:language>en-US</dc:language>
  <cp:lastModifiedBy>Einhäuser</cp:lastModifiedBy>
  <dcterms:modified xsi:type="dcterms:W3CDTF">2003-10-16T00:02:00Z</dcterms:modified>
  <cp:revision>1</cp:revision>
  <dc:subject/>
  <dc:title>Kürbiseintopf</dc:title>
</cp:coreProperties>
</file>